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александр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Normal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1 от 29 августа 2022 года)</w:t>
      </w:r>
    </w:p>
    <w:p>
      <w:pPr>
        <w:pStyle w:val="Normal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Фоменко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имии 9 а, в класс (срок реализации 1 год)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общее образование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Федерального государственного стандарта среднего общего образования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Фоменко И.А.,</w:t>
      </w:r>
    </w:p>
    <w:p>
      <w:pPr>
        <w:pStyle w:val="Normal"/>
        <w:tabs>
          <w:tab w:val="clear" w:pos="708"/>
          <w:tab w:val="left" w:pos="3690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химии и биологии </w:t>
      </w:r>
    </w:p>
    <w:p>
      <w:pPr>
        <w:pStyle w:val="Normal"/>
        <w:tabs>
          <w:tab w:val="clear" w:pos="708"/>
          <w:tab w:val="left" w:pos="3690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СОШ №12 </w:t>
      </w:r>
    </w:p>
    <w:p>
      <w:pPr>
        <w:pStyle w:val="Normal"/>
        <w:tabs>
          <w:tab w:val="clear" w:pos="708"/>
          <w:tab w:val="left" w:pos="3690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овоалександровска </w:t>
      </w:r>
    </w:p>
    <w:p>
      <w:pPr>
        <w:pStyle w:val="Normal"/>
        <w:tabs>
          <w:tab w:val="clear" w:pos="708"/>
          <w:tab w:val="left" w:pos="3690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овоалександровск, 2022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чая программа по химии для 9 класса составлена на основе Программы основного общего образования по химии и авторской «Программы основного общего образования по химии 8-9 классы» общеобразовательных учреждений, авторы О.С. Габриелян, А. В. Купцова - М: Дрофа, 2015г., содержание которых соответствует требованиям федерального государственного образовательного стандарта основного общего образования по хим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учение курса ориентировано на использование учащимися учебников « Химия» 9 класс, авторы О.С.Габриелян, И.Г.Остроумов, С.А.Сладков .: Москва, «Просвещение», 2019г.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урс рассчитан на 68 часов (из расчёта 2 часа в неделю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Планируемые результаты освоения учебного предмета хим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ятельность образовательного учреждения общего образования в обучении химии должна быть направлена на достижение обучающимися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ичностных результа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 – оценочной и практической деятельности в жизненных ситуац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 – 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освоения выпускниками основной школы программы по химии являю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– следственные связи, строить логическое рассуждение, умозаключение и делать вы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) формирование и развитие компетентности в области использования информационно – коммуникационных технолог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1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едметными результатами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воения выпускниками основной школы программы по химии являю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 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)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результате изучения курса химии 9 класса в основной школе выпускник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физические и химические свойства простых веществ: кислорода и водоро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лучать, собирать кислород и водор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познавать опытным путем газообразные вещества: кислород, водор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закона Авогадр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понятий «тепловой эффект реакции», «молярный объем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физические и химические свойства 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понятия «раствор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числять массовую долю растворенного вещества в раствор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готовлять растворы с определенной массовой долей растворенного веще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 соединения изученных классов неорганических вещест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физические и химические свойства основных классов неорганических веществ: оксидов, кислот, оснований, со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принадлежность веществ к определенному классу соедин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формулы неорганических соединений изученных клас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одить опыты, подтверждающие химические свойства изученных классов неорганических вещест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познавать опытным путем растворы кислот и щелочей по изменению окраски индикато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взаимосвязь между классами неорганических соедин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Периодического закона Д.И. Менделее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 физический смысл атомного (порядкового) номера химического элемента, номеров группы и периода в периодической системе Д.И. Менделее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химические элементы (от водорода до кальция) на основе их положения в периодической системе Д.И. Менделеева и особенностей строения их атом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схемы строения атомов первых 20 элементов периодической системы Д.И. Менделее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понятий: «химическая связь», «электроотрицательность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зависимость физических свойств веществ от типа кристаллической решет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вид химической связи в неорганических соединен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ображать схемы строения молекул веществ, образованных разными видами химических связ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степень окисления атома элемента в соедин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крывать смысл теории электролитической диссоци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уравнения электролитической диссоциации кислот, щелочей, со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 сущность процесса электролитической диссоциации и реакций ионного обме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полные и сокращенные ионные уравнения реакции обме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возможность протекания реакций ионного обме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одить реакции, подтверждающие качественный состав различных вещест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окислитель и восстановител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уравнения окислительно-восстановительных реак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 факторы, влияющие на скорость химической реак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лассифицировать химические реакции по различным призна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взаимосвязь между составом, строением и свойствами неметал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познавать опытным путем газообразные вещества: углекислый газ и аммиа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взаимосвязь между составом, строением и свойствами метал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вать влияние химического загрязнения окружающей среды на организм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рамотно обращаться с веществами в повседневной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пускник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владеет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истемой химических понятий и знаний и сможет применять их в своей жизни. ​​​​​​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Тематическое планирование по учебному предмету химия.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1134"/>
        <w:gridCol w:w="3119"/>
        <w:gridCol w:w="2977"/>
        <w:gridCol w:w="1127"/>
        <w:gridCol w:w="222"/>
        <w:gridCol w:w="84"/>
      </w:tblGrid>
      <w:tr>
        <w:trPr>
          <w:trHeight w:val="43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2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Темы, 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Основ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Основные виды деятельности обучающихс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Демонстрации</w:t>
            </w:r>
          </w:p>
          <w:p>
            <w:pPr>
              <w:pStyle w:val="Normal"/>
              <w:widowControl w:val="false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81" w:hRule="exact"/>
        </w:trPr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 xml:space="preserve">Раздел 1. Вещество и химические реакции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17 ч)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70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 xml:space="preserve">Повторение и углубле ние знаний основных разделов курса 8 класса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5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ериодический закон Периодическая система химических элементов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 . И . Менделеева. Строение атомо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Характеризовать химические элементы первых трёх периодов, калия и кальция по их положению в периодической системе Д И Мен</w:t>
              <w:softHyphen/>
              <w:t>делее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лассифицировать и называть неорганические вещества изученных</w:t>
            </w:r>
          </w:p>
          <w:p>
            <w:pPr>
              <w:pStyle w:val="Normal"/>
              <w:widowControl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ласс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писывать общие химические свойства веществ различных клас</w:t>
              <w:softHyphen/>
              <w:t>сов, подтверждать свойства примера</w:t>
              <w:softHyphen/>
              <w:t>ми молекулярных уравнений хими</w:t>
              <w:softHyphen/>
              <w:t>ческих реакц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пределять вид химической связи и тип кристаллической решётки веще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огнозировать свойства веществ в зависимости от их строения</w:t>
            </w:r>
          </w:p>
          <w:p>
            <w:pPr>
              <w:pStyle w:val="Normal"/>
              <w:widowControl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. Модели кристаллических решёток неорганических веществ 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0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. Виды таблиц «Периодическая система химических эле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 .И. Менделеева»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кономерности в изменении свойств химических элементов первых трёх периодов, калия, кальция и их соединений в соответствии с положе</w:t>
              <w:softHyphen/>
              <w:t>нием элементов в периодической системе и строением их атом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41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лассификация и номенклатура неорганических веществ (междуна</w:t>
              <w:softHyphen/>
              <w:t>родная и тривиальная). Химические свойства веществ, относящихся к различным классам неорганических соединений, их генетическая связь неорганических веществ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9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троение вещества: виды химической связи  Типы кристаллических решё</w:t>
              <w:softHyphen/>
              <w:t>ток, зависимость свойств вещества от типа кристаллической решёт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20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ходная контрольная рабо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85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Тема 1. Основные законо</w:t>
              <w:softHyphen/>
              <w:t xml:space="preserve">мерности химических реакций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4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лассификация химических реакций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</w:t>
              <w:softHyphen/>
              <w:t>сти, по участию катализатора) .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Экзо- и эндотермические реакции, термохимические уравне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Раскрывать смысл изучаемых понятий и применять эти понятия при описании свойств веществ и их превращени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лассифицировать химические реакции по различным признакам 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Устанавливать зависимость скорости химической реакции от различных факторо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огнозировать возможности протекания химических превраще</w:t>
              <w:softHyphen/>
              <w:t>ний в различных условиях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пределять окислитель и восстанови</w:t>
              <w:softHyphen/>
              <w:t>тель в ОВР 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оставлять электронный баланс реакци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оизводить вычисления по химиче</w:t>
              <w:softHyphen/>
              <w:t>ским уравнения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 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0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висимость скорости химической реакции от различных факторов 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0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. Воздействие катализатора на скорость химической реакц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0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. Примеры необратимых и обрати</w:t>
              <w:softHyphen/>
              <w:t>мых реакци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0" w:leader="none"/>
              </w:tabs>
              <w:spacing w:lineRule="exact" w:line="197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. Смещение равновесия химической реа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9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ня</w:t>
              <w:softHyphen/>
              <w:t>тие о скорости химической реакции Понятие о гомогенных и гетерогенных реакциях Понятие об обратимых и необратимых химических реакци</w:t>
              <w:softHyphen/>
              <w:t>ях . Понятие о химическом равнове</w:t>
              <w:softHyphen/>
              <w:t>сии 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71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кторы, влияющие на скорость химической реакции и положение химического равновесия .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97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Механизм окислительно-восстанови</w:t>
              <w:softHyphen/>
              <w:t>тельных реакций (электронный баланс окислительно-восстановитель</w:t>
              <w:softHyphen/>
              <w:t>ной реакции)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7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 xml:space="preserve">Тема 2. Электролитическая диссоциация. Химические реакции в растворах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8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ория электролитической диссоциа</w:t>
              <w:softHyphen/>
              <w:t>ции. Электролиты и неэлектролиты 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Раскрывать смысл изучаемых понятий, а также смысл теории электролитической диссоциац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ъяснять причины электропровод</w:t>
              <w:softHyphen/>
              <w:t>ности водных растворов</w:t>
            </w:r>
          </w:p>
          <w:p>
            <w:pPr>
              <w:pStyle w:val="Normal"/>
              <w:widowControl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оставлять уравнения диссоциации кислот, щелочей и солей, полные и сокращённые ионные уравнения химических реакций ионного обме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</w:t>
              <w:softHyphen/>
              <w:t>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оизводить вычисления по химиче</w:t>
              <w:softHyphen/>
              <w:t>ским уравнения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спользовать при выполнении учебных заданий и в процессе исследовательской деятельности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spacing w:lineRule="exact" w:line="197" w:before="0" w:after="0"/>
              <w:ind w:left="67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ическая проводимость раство</w:t>
              <w:softHyphen/>
              <w:t>ров веществ; движение ионов в электрическом п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spacing w:lineRule="exact" w:line="197" w:before="0" w:after="0"/>
              <w:ind w:left="67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пыты, иллюстрирующие признаки протекания реакций ионного обмена Опыты по определению среды в растворах солей (хлорида натрия, кар</w:t>
              <w:softHyphen/>
              <w:t>боната натрия, хлорида цинка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атионы, анионы . Механизм диссоци</w:t>
              <w:softHyphen/>
              <w:t>ации веществ с различными видами химической связи Степень диссоциа</w:t>
              <w:softHyphen/>
              <w:t>ции Сильные и слабые электроли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18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Реакции ионного обмена, условия их протекания. Ионные уравнения реакций.</w:t>
            </w:r>
          </w:p>
          <w:p>
            <w:pPr>
              <w:pStyle w:val="Normal"/>
              <w:widowControl w:val="false"/>
              <w:spacing w:lineRule="exact" w:line="197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70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Химические свойства кислот, основа</w:t>
              <w:softHyphen/>
              <w:t>ний и солей в свете представлений об электролитической диссоци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9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нятие о гидролизе солей. Качественные реакции на катионы и анионы и щёлочи, карбоната натрия и соля</w:t>
              <w:softHyphen/>
              <w:t>ной кислоты, реакция нейтрализации между гидроксидом калия и соляной кислотой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  <w:lang w:eastAsia="ru-RU" w:bidi="ru-RU"/>
              </w:rPr>
              <w:t>Практическая работа: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1. Решение экспериментальных задач по теме 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  <w:t>Решение задач. Обобщение знаний по тем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1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  <w:t>Контрольная работа за 1 четвер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94" w:hRule="exact"/>
        </w:trPr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 xml:space="preserve">Раздел 2. Неметаллы и их соеди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24 ч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83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Тема 3. Общая характери</w:t>
              <w:softHyphen/>
              <w:t>стика химических элемен</w:t>
              <w:softHyphen/>
              <w:t xml:space="preserve">тов VПА-группы. Галогены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4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2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щая характеристика галогенов . Особенности строения атомов этих элементов, характерные для них степени окисления . Строение и физические свойства простых ве</w:t>
              <w:softHyphen/>
              <w:t>ществ — галогенов . Химические свойства на примере хлора (взаимодей</w:t>
              <w:softHyphen/>
              <w:t xml:space="preserve">ствие с металлами, неметаллами, щелочами) </w:t>
            </w:r>
          </w:p>
          <w:p>
            <w:pPr>
              <w:pStyle w:val="Normal"/>
              <w:widowControl w:val="false"/>
              <w:spacing w:lineRule="exact" w:line="192" w:before="10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ъяснять общие закономерности в изменении свойств неметаллов и их соединений в пределах малых перио</w:t>
              <w:softHyphen/>
              <w:t>дов и главных подгрупп периодиче</w:t>
              <w:softHyphen/>
              <w:t>ской системы химических элементов с учётом строения их атом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Характеризовать физические и химические свойства простых веществ галогенов (на примере хлора) и сложных веществ (хлороводорода, хлорида натрия), способы их получения, применение и значение в природе и жизни челове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пределять хлорид-ионы в раствор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pacing w:lineRule="exact" w:line="192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идеоматериалы: галогены и их соеди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зцы хлоридов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5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2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Хлороводород Соляная кислота, химические свойства, получение, применение . Качественная реакция на хлорид-ионы 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6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2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изиологи</w:t>
              <w:softHyphen/>
              <w:t>ческое действие хлора и хлороводоро- да на организм человека . Важнейшие хлориды и их нахождение в природ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55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  <w:lang w:eastAsia="ru-RU" w:bidi="ru-RU"/>
              </w:rPr>
              <w:t>Практическая работа:</w:t>
            </w:r>
          </w:p>
          <w:p>
            <w:pPr>
              <w:pStyle w:val="Normal"/>
              <w:widowControl w:val="false"/>
              <w:spacing w:lineRule="exact" w:line="192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2. Получение соляной кислоты, изучение её свойст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71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>Тема 4. Общая характери</w:t>
              <w:softHyphen/>
              <w:t>стика химических элемен</w:t>
              <w:softHyphen/>
              <w:t xml:space="preserve">т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val="en-US" w:bidi="en-US"/>
              </w:rPr>
              <w:t>VI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  <w:t xml:space="preserve">-группы. Сера и её соеди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(5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Общая характеристика эле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 w:bidi="en-US"/>
              </w:rPr>
              <w:t>VIA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-группы. Особенности строения атомов этих элемен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 xml:space="preserve">Объяснять общие закономерности в изменении свойств эле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 w:bidi="en-US"/>
              </w:rPr>
              <w:t>VIA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-группы и их соединений</w:t>
            </w:r>
          </w:p>
          <w:p>
            <w:pPr>
              <w:pStyle w:val="Normal"/>
              <w:widowControl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 учётом строения их атомов 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Характеризовать физические и химические свойства простого вещества серы и её соединений проблем, связанных с нахождением соединений серы в окружающей сред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ланировать и осуществлять на практике химические эксперименты, делать выводы по результатам эксперимент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оизводить вычисления по химиче</w:t>
              <w:softHyphen/>
              <w:t>ским уравнения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 Д . И . Менделеева, таблицу раствори</w:t>
              <w:softHyphen/>
              <w:t>мости кислот, оснований и солей в воде, электрохимический ряд напряжений металлов)</w:t>
            </w:r>
          </w:p>
          <w:p>
            <w:pPr>
              <w:pStyle w:val="Normal"/>
              <w:widowControl w:val="false"/>
              <w:shd w:fill="FFFFFF" w:val="clear"/>
              <w:spacing w:lineRule="exact" w:line="197" w:before="0" w:after="0"/>
              <w:ind w:left="260" w:hanging="18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спользовать при выполнении учебных заданий и в процессе исследовательской деятельности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оллекции (видеоматериалы): сера и её соединения</w:t>
            </w:r>
          </w:p>
          <w:p>
            <w:pPr>
              <w:pStyle w:val="Normal"/>
              <w:widowControl w:val="false"/>
              <w:spacing w:lineRule="exact" w:line="197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угливание сахара под действием концентрированной серной кисло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" w:leader="none"/>
              </w:tabs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</w:tr>
      <w:tr>
        <w:trPr>
          <w:trHeight w:val="99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троение и физические свойства простых веществ — кислорода и серы Химические свойства серы Нахождение серы и её соединений в природе 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7" w:before="0" w:after="0"/>
              <w:ind w:left="260" w:hanging="18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</w:tr>
      <w:tr>
        <w:trPr>
          <w:trHeight w:val="86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оводород, строение, физические и химические свойства . Оксиды серы как представители кислотных окси</w:t>
              <w:softHyphen/>
              <w:t>дов 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</w:tr>
      <w:tr>
        <w:trPr>
          <w:trHeight w:val="157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ная кислота, физические и химические свойства (общие как представителя класса кислот и специ</w:t>
              <w:softHyphen/>
              <w:t>фические), применение .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Химические реакции, лежащие в основе промышленного способа получения серной кислоты. Соли серной кислоты, качественная реакция на сульфат-ион.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</w:tr>
      <w:tr>
        <w:trPr>
          <w:trHeight w:val="225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1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общение знаний Химическое загрязнение окружающей среды соединениями серы (кислотные дожди, загрязнение воздуха и водоёмов), способы его предотвращения</w:t>
            </w:r>
          </w:p>
          <w:p>
            <w:pPr>
              <w:pStyle w:val="Normal"/>
              <w:widowControl w:val="false"/>
              <w:spacing w:lineRule="exact" w:line="197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7" w:before="0" w:after="0"/>
              <w:ind w:left="2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spacing w:lineRule="exact" w:line="197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3118"/>
        <w:gridCol w:w="2977"/>
        <w:gridCol w:w="1423"/>
      </w:tblGrid>
      <w:tr>
        <w:trPr>
          <w:trHeight w:val="19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 Общая характеристика химических элементов VА-группы. Азо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сфор и их соеди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характеристика элементов VА-группы. Особенности строения атомов этих элементов, характерные для них степени окис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, распространение в природе, физические и химические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азота в природ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бщие закономерности в изменении свойств элементов VА-группы и их соединений с учётом строения их атомов. Характеризовать физические и химические свойства прост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 азота и фосфора и их соединений (аммиака, солей аммония, азотной кислоты, нитратов, оксида фосфора(V) и фосфорной кислоты, фосфатов), способы их получ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и значение в природе и жизни человека. Определять ионы аммония и фосфат-ионы в растворе. Объяснять сущность экологических проблем, связанных с  нахождением соединений азота и фосфор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ей среде. Планировать и осуществлять на практике химические эксперимен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аблюдения, делать выводы по результатам экспери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ь правилам безопасной работы в лаборатории при использовании химической посуды и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вычисления по химическим уравнениям. Использовать при выполнении учебных заданий тексты учебника, справочные материалы (периодическую систему химических элементов Д. И. Менделеева, таблицу растворимости кислот, оснований и солей в воде, электрохимический ряд напряжений металлов)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ции: фосфор и их соеди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концентрирова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ной кислоты с ме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его физические и химические свойства, получение и применение. Соли аммония, их физ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химические свойства, приме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 реакция на ио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Получение аммиака, 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свойст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ная кислота, её физ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химические свойства (общие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 класса кисло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ческие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, аллотропные мод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а, физические и хим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. Оксид фосфора(V) и фосфорная кислота, физические и химические свойства, получение. Качественная реакция на фосфат ионы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нитратов и солей аммония в качестве минеральных удоб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е загрязнение окружающей среды соединениями азота (кислотные дожди, загрязнение воздуха, почвы и водоёмов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6. Общая характеристика химических элементов IVА-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глерод и кремний и их соед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род, аллотропные модификации, распространение в природе, физические и химические свойства. Адсорбция. Круговорот угле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ды углерода, их физ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 химические свойства, их действие на живые организмы, пол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 применение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бщие закономерности  в изменении свойств элементов IVА-группы и их соединений с учётом строения их атомов. характеризовать физические и химические свойства простых веществ углерода и кремния и их соединений (оксидов углерода, угольной кислоты, карбо натов, оксида кремния, кремниевой кисло-ты, силикатов), способы их получения, применение и значение в природе и жизни человека. Опреде лять карбонат- и силикат-ионы в растворе. Объяснять сущность экологических проблем, связанных с нахождением углекислого газа в окружающей среде. проводить наблюдения, делать выводы по результатам экспери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ь правилам безопасной  работы в лаборатории при использовании химической посуды и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 выполнении учебных заданий тексты учебника, справочные материал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учебных заданий и в процессе исследователь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опулярную литературу химического содержания, справочные материалы, ресурсы Интернет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кристаллических решё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аза, графита, молекулы фулле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ция растворённых веще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рованным углём. Противог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: силикатная п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л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молекул органических в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ая кислота и её соли, их физические и химические свойства, получение и применение. Качественная реакция на карбонат-ионы. Использование карбонат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Получение углекислого га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 реакция на карбонат-ион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начальные понятия об органических веществах как о соединениях углерода: особенности состава и строения. Понятие о биологически важных веществах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ний, его физические и химические свойства. Соединения кремния. Общие представления об оксиде кремния(IV) и кремниевой кислоте. Силикаты. Важнейшие строительные материал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Решение эксперимент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 по теме «Неметаллы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Металлы и их соединения (20 ч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7. Общие 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химических элементов — металлов на основании их положения в Период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е химически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. Менделеева и строения атомов. Строение металлов. Металл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металлическая кристаллическая решётка. Электрохим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 напряжений металлов. Физические и химические свойства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пособы получения металло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смысл изуч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 и применять эти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писании свойств веществ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Объяснять общие закономерност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и свойств элементов-метал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 и их соединений с учётом стро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их ато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Характеризовать строение металл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физические и хи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етал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бщие способ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 метал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ледовать правилам 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лаборатории при использовании химической посуды и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Производить вычисления по химическим уравнен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спользовать при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заданий тексты учебника, справочные материалы (Периодическую систему химически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. Менделеева, таблицу растворимости кислот, оснований и соле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е, электрохимический ря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й металл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спользовать при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заданий и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опулярную литерату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го содержания, справочные материалы, ресурсы Интерн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коррозии металлов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защиты от коррозии. Сплавы (сталь, чугун, дюралюминий, бронза), их применение в быт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образцами металл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авов, их физическими свойст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кристаллических решё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: коррозия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абораторные опы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.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аимодействие металлов с растворами со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е свойства метал</w:t>
              <w:softHyphen/>
              <w:t>лов как восстановителей. Электрохимический ряд на</w:t>
              <w:softHyphen/>
              <w:t>пряжений металлов и его ис</w:t>
              <w:softHyphen/>
              <w:t>пользование для характери</w:t>
              <w:softHyphen/>
              <w:t>стики химических свойств конкретных метал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5"/>
            </w:tblGrid>
            <w:tr>
              <w:trPr>
                <w:trHeight w:val="708" w:hRule="atLeast"/>
              </w:trPr>
              <w:tc>
                <w:tcPr>
                  <w:tcW w:w="4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ъяснять, что такое ряд активности металлов. Применять его для характеристики химических свойств простых веществ-металл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общать систему химических свойств металлов как «восстановительные свойств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ставлять молекулярные уравнения реакций, характеризующих химические свойства металлов в свете учения об окислительно-восстановительны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цессах, а реакции с участием электролитов представлять также и в ионном вид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блюдать и описывать реакции между веществами с помощью русского (родного) языка и языка хим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мостоятельно проводить опыты, подтверждающие химические свойства металлов, с соблюдением правил техники безопас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атомов щелочных металлов. Щелочные металлы – простые вещества, их физи</w:t>
              <w:softHyphen/>
              <w:t>ческие и химические свойства. Важнейшие соединения ще</w:t>
              <w:softHyphen/>
              <w:t>лочных металлов – оксиды, гидроксиды и соли, их свой</w:t>
              <w:softHyphen/>
              <w:t>ства и применение в народном хозяйст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0"/>
            </w:tblGrid>
            <w:tr>
              <w:trPr>
                <w:trHeight w:val="1155" w:hRule="atLeast"/>
              </w:trPr>
              <w:tc>
                <w:tcPr>
                  <w:tcW w:w="4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ъяснять этимологию названия группы «щелочные металлы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вать общую характеристику щелочных металлов по их положению в Периодической системе химических элементов Д. И. Менделее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зовать строение, физические и химические свойства щелочных металлов в свете общего, особенного и единичног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сказывать физические и химические свойства оксидов и гидроксидов щелочных металлов на основе их состава и строения и подтвержда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гнозы уравнениями соответствующих реакц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одить расчеты по химическим формулам и уравнениям реакций, протекающих с участием щелочных металлов и их соединени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абораторные опы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.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йства оксида каль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 Оксид кальция (негашёная известь), гидроксид кальция (гашёная известь), известковое молоко, баритова в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5"/>
            </w:tblGrid>
            <w:tr>
              <w:trPr>
                <w:trHeight w:val="3758" w:hRule="atLeast"/>
              </w:trPr>
              <w:tc>
                <w:tcPr>
                  <w:tcW w:w="4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ъяснять этимологию названия группы «щелочноземельные металлы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вать общую характеристику металлов II А группы (Be, Mg, щелочноземельных металлов) по их положению в Периодической системе химических элементов Д. И. Менделее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зовать строение, физические и химические свойства щелочноземельных металлов в свете общего, особенного и единичног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сказывать физические и химические свойства оксидов и гидроксидов металлов II А группы на основе их состава и строения и подтвержда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гнозы уравнениями соответствующих реакц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одить расчеты по химическим формулам и уравнениям реакций, протекающих с участием щелочноземельных металлов и их соединени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ёсткость воды и способы её уст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ёсткая вода. Временная жёсткость воды. Постоянная жёсткость воды. Минеральная в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, что такое жёсткость воды и её виды, вред. Применять данные знания для устранения жёсткости воды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ть систему химических свойств металлов как «восстановительные свой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 молекулярные уравнения реакций, устранения жёсткости воды в свете учения об окислительно-восстано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ссах, а реакции с участием электролитов представлять также и в ион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 и описывать реакции между веществами с помощью русского (родного) языка и языка хими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юминий и его со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Природные со</w:t>
              <w:softHyphen/>
              <w:t>единения алюминия. 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>
                <w:trHeight w:val="1842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зовать алюминий по его положению в Периодической системе химических элементов Д. И. Менделее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писывать строение, физические и химические свойства алюминия, подтверждая их соответствующими уравнениями реакц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ъяснять двойственный характер химических свойств оксида и гидроксида алюми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нкретизировать электролитическое получение металлов описанием производства алюми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танавливать зависимость областей применения алюминия и его сплавов от свойст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одить расчеты по химическим формулам и уравнениям реакций, протекающих с участием алюминия и его соединени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о и его со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 Оксиды и гидроксиды железа. Генетические ряды Fe2+ и Fe3+. Важнейшие соли желе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5"/>
            </w:tblGrid>
            <w:tr>
              <w:trPr>
                <w:trHeight w:val="3095" w:hRule="atLeast"/>
              </w:trPr>
              <w:tc>
                <w:tcPr>
                  <w:tcW w:w="499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зовать положение железа в Периодической системе химических элементов Д. И. Менделеева, особенности строения атом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писывать физические и химические свойства железа, подтверждая их соответствующими уравнениями реакц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личать чугуны и ста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ъяснять наличие двух генетических рядов соединений железа Fe2+ и Fe3+ 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танавливать зависимость областей применения железа и его сплавов от свойст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одить расчеты по химическим формулам и уравнениям реакций, протекающих с участием железа и его соединени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экспериментальных задач по теме «Метал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ктическая работа №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 обращаться с лаборатор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м и нагревательными приборами в соответствии с правилами 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 некоторые анионы и кати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 свойства электролит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сходящих с ними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 и описывать реакции с участием электролитов с помощью естественного (русского или родного) языка и языка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выводы по результатам проведенного эксперимен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ы в природе. Понятие о металлург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родные металлы. Чёрная металлургия. Цветная металлургия. Пирометаллургия. Чугун. Сталь. Доменная печь. Конвертор. Электролиз расплав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</w:tblGrid>
            <w:tr>
              <w:trPr>
                <w:trHeight w:val="1342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лассифицировать формы природных соединений металл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зовать общие способы получения металлов: пиро-, гидро- и электрометаллург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нкретизировать эти способы примерами и уравнениями реакций с составлением электронного баланс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5"/>
            </w:tblGrid>
            <w:tr>
              <w:trPr>
                <w:trHeight w:val="1710" w:hRule="atLeast"/>
              </w:trPr>
              <w:tc>
                <w:tcPr>
                  <w:tcW w:w="3765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рок-упражнение 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ьзовани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мостоятельной рабо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 выполнени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ерочных тест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даний 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ражнени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0"/>
            </w:tblGrid>
            <w:tr>
              <w:trPr>
                <w:trHeight w:val="231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одить оценку собственных достижений в усвоении тем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рректировать свои знания в соответствии с планируемым результат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учать химическую информации из различных источник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ставлять информацию по теме «Металлы» в виде таблиц, схем, опорного конспекта, в том числе с применением средств ИК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нтрольная работа №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 тем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Металлы и их соедин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й состав планеты Зем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й состав планеты Земля. Строение Земли: ядро, мантия, земная кора, литосфера, гидросфера, атмосфера. Состав горных пород и минералов. Руды.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0"/>
            </w:tblGrid>
            <w:tr>
              <w:trPr>
                <w:trHeight w:val="990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зовать химический состав планеты Земля с использованием русского (родного) языка и языка хим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зывать оболочки планеты и их составляющ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 от химического загряз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обальные экологические проблемы: парниковый эффект, кислотные дожди, озоновые дыры. Озоновый сло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Проблемы безопасного ис</w:t>
              <w:softHyphen/>
              <w:t>пользования веществ и хими</w:t>
              <w:softHyphen/>
              <w:t>ческих реакций в повседнев</w:t>
              <w:softHyphen/>
              <w:t>ной жизни. Токсичные, горю</w:t>
              <w:softHyphen/>
              <w:t>чие и взрывоопасные веще</w:t>
              <w:softHyphen/>
              <w:t>ства. Бытовая химическая грамот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овать глобальные экологическ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ь информации из 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 находить пути решения данны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й смысл номера эле</w:t>
              <w:softHyphen/>
              <w:t>мента, но</w:t>
              <w:softHyphen/>
              <w:t>мера периода и номера группы. Закономерности из</w:t>
              <w:softHyphen/>
              <w:t>менения свойств элементов в периодах и группах. Значение Периодического закона и пе</w:t>
              <w:softHyphen/>
              <w:t>риодической системы химиче</w:t>
              <w:softHyphen/>
              <w:t>ских элементов Д.И. Менде</w:t>
              <w:softHyphen/>
              <w:t>л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химических связей, типы кристаллических решё</w:t>
              <w:softHyphen/>
              <w:t>ток. Взаимосвязь строения и свойств вещ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2"/>
              <w:gridCol w:w="2483"/>
            </w:tblGrid>
            <w:tr>
              <w:trPr>
                <w:trHeight w:val="1620" w:hRule="atLeast"/>
              </w:trPr>
              <w:tc>
                <w:tcPr>
                  <w:tcW w:w="496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ставлять информацию по тем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«Периодический закон и Периодическая система Д. И. Менделеева в свете теории строения атома», «Виды химических связей и тип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ристаллических решеток. Взаимосвязь строения и свойств веществ» в виде таблиц, схем, опорного конспекта, в том числе с применением средств ИК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полнять тестовые задания по теме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химических реакций по различным при</w:t>
              <w:softHyphen/>
              <w:t>знакам (число и состав реаги</w:t>
              <w:softHyphen/>
              <w:t>рующих и образующихся ве</w:t>
              <w:softHyphen/>
              <w:t>ществ; тепловой эффект; ис</w:t>
              <w:softHyphen/>
              <w:t>пользование катализатора; на</w:t>
              <w:softHyphen/>
              <w:t>правление; изменение степе</w:t>
              <w:softHyphen/>
              <w:t>ней окисления атом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0"/>
            </w:tblGrid>
            <w:tr>
              <w:trPr>
                <w:trHeight w:val="975" w:hRule="atLeast"/>
              </w:trPr>
              <w:tc>
                <w:tcPr>
                  <w:tcW w:w="50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ставлять информацию по теме «Классификация химических реакций по различным признакам. Скорость химических реакций» в вид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аблиц, схем, опорного конспект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 с применением средст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К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полнять тестовые задания по тем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6:17:00Z</dcterms:created>
  <dc:creator>User</dc:creator>
  <dc:description/>
  <cp:keywords/>
  <dc:language>en-US</dc:language>
  <cp:lastModifiedBy>User</cp:lastModifiedBy>
  <dcterms:modified xsi:type="dcterms:W3CDTF">2022-10-30T17:00:00Z</dcterms:modified>
  <cp:revision>4</cp:revision>
  <dc:subject/>
  <dc:title/>
</cp:coreProperties>
</file>